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JOHN WINSLOW IRVING</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1942    John Winslow Irving born at Exeter, New Hampshire</w:t>
      </w:r>
    </w:p>
    <w:p>
      <w:pPr>
        <w:pStyle w:val="Normal"/>
        <w:rPr>
          <w:rFonts w:ascii="Times New Roman" w:hAnsi="Times New Roman" w:cs="Times New Roman"/>
        </w:rPr>
      </w:pPr>
      <w:r>
        <w:rPr>
          <w:rFonts w:cs="Times New Roman"/>
        </w:rPr>
        <w:t>1961    Graduates, Phillips Exeter Academy, where his stepfather was a teacher of Russian history. Irving was known more for his dedication to wrestling and writing than for academic achievement.</w:t>
      </w:r>
    </w:p>
    <w:p>
      <w:pPr>
        <w:pStyle w:val="Normal"/>
        <w:rPr>
          <w:rFonts w:ascii="Times New Roman" w:hAnsi="Times New Roman" w:cs="Times New Roman"/>
        </w:rPr>
      </w:pPr>
      <w:r>
        <w:rPr>
          <w:rFonts w:cs="Times New Roman"/>
        </w:rPr>
        <w:t>1961-62 Attends University of Pittsburgh ( wrestling scholarship)</w:t>
      </w:r>
    </w:p>
    <w:p>
      <w:pPr>
        <w:pStyle w:val="Normal"/>
        <w:rPr>
          <w:rFonts w:ascii="Times New Roman" w:hAnsi="Times New Roman" w:cs="Times New Roman"/>
        </w:rPr>
      </w:pPr>
      <w:r>
        <w:rPr>
          <w:rFonts w:cs="Times New Roman"/>
        </w:rPr>
        <w:t>1963-64 Institute of European Studies, University of Vienna (Austria)</w:t>
      </w:r>
    </w:p>
    <w:p>
      <w:pPr>
        <w:pStyle w:val="Normal"/>
        <w:rPr>
          <w:rFonts w:ascii="Times New Roman" w:hAnsi="Times New Roman" w:cs="Times New Roman"/>
        </w:rPr>
      </w:pPr>
      <w:r>
        <w:rPr>
          <w:rFonts w:cs="Times New Roman"/>
        </w:rPr>
        <w:t>1964    In August, marries Shyla Leary</w:t>
      </w:r>
    </w:p>
    <w:p>
      <w:pPr>
        <w:pStyle w:val="Normal"/>
        <w:rPr>
          <w:rFonts w:ascii="Times New Roman" w:hAnsi="Times New Roman" w:cs="Times New Roman"/>
        </w:rPr>
      </w:pPr>
      <w:r>
        <w:rPr>
          <w:rFonts w:cs="Times New Roman"/>
        </w:rPr>
        <w:t>1965    Graduates Cum Laude, UNH, son Colin born</w:t>
      </w:r>
    </w:p>
    <w:p>
      <w:pPr>
        <w:pStyle w:val="Normal"/>
        <w:rPr>
          <w:rFonts w:ascii="Times New Roman" w:hAnsi="Times New Roman" w:cs="Times New Roman"/>
        </w:rPr>
      </w:pPr>
      <w:r>
        <w:rPr>
          <w:rFonts w:cs="Times New Roman"/>
        </w:rPr>
        <w:t>1967    MFA, University of Iowa (noted Iowa Writer's Workshop) worked in library</w:t>
      </w:r>
    </w:p>
    <w:p>
      <w:pPr>
        <w:pStyle w:val="Normal"/>
        <w:rPr>
          <w:rFonts w:ascii="Times New Roman" w:hAnsi="Times New Roman" w:cs="Times New Roman"/>
        </w:rPr>
      </w:pPr>
      <w:r>
        <w:rPr>
          <w:rFonts w:cs="Times New Roman"/>
        </w:rPr>
        <w:t>1968    Setting Free the Bears  ( A tale of two young men's adventures motorcycling through Austria)</w:t>
      </w:r>
    </w:p>
    <w:p>
      <w:pPr>
        <w:pStyle w:val="Normal"/>
        <w:rPr>
          <w:rFonts w:ascii="Times New Roman" w:hAnsi="Times New Roman" w:cs="Times New Roman"/>
        </w:rPr>
      </w:pPr>
      <w:r>
        <w:rPr>
          <w:rFonts w:cs="Times New Roman"/>
        </w:rPr>
        <w:t>1969-71 Resides in Putney, VT and Vienna, Austria</w:t>
      </w:r>
    </w:p>
    <w:p>
      <w:pPr>
        <w:pStyle w:val="Normal"/>
        <w:rPr>
          <w:rFonts w:ascii="Times New Roman" w:hAnsi="Times New Roman" w:cs="Times New Roman"/>
        </w:rPr>
      </w:pPr>
      <w:r>
        <w:rPr>
          <w:rFonts w:cs="Times New Roman"/>
        </w:rPr>
        <w:t>1970    Son Brendan born</w:t>
      </w:r>
    </w:p>
    <w:p>
      <w:pPr>
        <w:pStyle w:val="Normal"/>
        <w:rPr>
          <w:rFonts w:ascii="Times New Roman" w:hAnsi="Times New Roman" w:cs="Times New Roman"/>
        </w:rPr>
      </w:pPr>
      <w:r>
        <w:rPr>
          <w:rFonts w:cs="Times New Roman"/>
        </w:rPr>
        <w:t>1972    Rockefeller Foundation grant; The Water Method Man ( about an Iowa</w:t>
      </w:r>
    </w:p>
    <w:p>
      <w:pPr>
        <w:pStyle w:val="Normal"/>
        <w:rPr>
          <w:rFonts w:ascii="Times New Roman" w:hAnsi="Times New Roman" w:cs="Times New Roman"/>
        </w:rPr>
      </w:pPr>
      <w:r>
        <w:rPr>
          <w:rFonts w:cs="Times New Roman"/>
        </w:rPr>
        <w:t>graduate student's fantastic misadventures)</w:t>
      </w:r>
    </w:p>
    <w:p>
      <w:pPr>
        <w:pStyle w:val="Normal"/>
        <w:rPr>
          <w:rFonts w:ascii="Times New Roman" w:hAnsi="Times New Roman" w:cs="Times New Roman"/>
        </w:rPr>
      </w:pPr>
      <w:r>
        <w:rPr>
          <w:rFonts w:cs="Times New Roman"/>
        </w:rPr>
        <w:t>1972-75 Writer -in-residence, Iowa Writer's Workshop (waiter at "CurtYocum's Salvage,").</w:t>
      </w:r>
    </w:p>
    <w:p>
      <w:pPr>
        <w:pStyle w:val="Normal"/>
        <w:rPr>
          <w:rFonts w:ascii="Times New Roman" w:hAnsi="Times New Roman" w:cs="Times New Roman"/>
        </w:rPr>
      </w:pPr>
      <w:r>
        <w:rPr>
          <w:rFonts w:cs="Times New Roman"/>
        </w:rPr>
        <w:t>1974    The 158-Pound Marriage (presenting two couples who engage in wife-swapping)</w:t>
      </w:r>
    </w:p>
    <w:p>
      <w:pPr>
        <w:pStyle w:val="Normal"/>
        <w:rPr>
          <w:rFonts w:ascii="Times New Roman" w:hAnsi="Times New Roman" w:cs="Times New Roman"/>
        </w:rPr>
      </w:pPr>
      <w:r>
        <w:rPr>
          <w:rFonts w:cs="Times New Roman"/>
        </w:rPr>
        <w:t>1974-75 NEA Fellowship</w:t>
      </w:r>
    </w:p>
    <w:p>
      <w:pPr>
        <w:pStyle w:val="Normal"/>
        <w:rPr>
          <w:rFonts w:ascii="Times New Roman" w:hAnsi="Times New Roman" w:cs="Times New Roman"/>
        </w:rPr>
      </w:pPr>
      <w:r>
        <w:rPr>
          <w:rFonts w:cs="Times New Roman"/>
        </w:rPr>
        <w:t>1975-78 Assistant professor of English, Mount Holyoke College</w:t>
      </w:r>
    </w:p>
    <w:p>
      <w:pPr>
        <w:pStyle w:val="Normal"/>
        <w:rPr>
          <w:rFonts w:ascii="Times New Roman" w:hAnsi="Times New Roman" w:cs="Times New Roman"/>
        </w:rPr>
      </w:pPr>
      <w:r>
        <w:rPr>
          <w:rFonts w:cs="Times New Roman"/>
        </w:rPr>
        <w:t>1976-77 Guggenheim Foundation grant</w:t>
      </w:r>
    </w:p>
    <w:p>
      <w:pPr>
        <w:pStyle w:val="Normal"/>
        <w:rPr>
          <w:rFonts w:ascii="Times New Roman" w:hAnsi="Times New Roman" w:cs="Times New Roman"/>
        </w:rPr>
      </w:pPr>
      <w:r>
        <w:rPr>
          <w:rFonts w:cs="Times New Roman"/>
        </w:rPr>
        <w:t>1978    The World According to Garp (a fanciful story of a wonderfully talented novelist whose life and works are rich and various but who is murdered at 33 by a disgruntled reader).  National Book Award and National Book Criticsí Circle.  Quits teaching</w:t>
      </w:r>
    </w:p>
    <w:p>
      <w:pPr>
        <w:pStyle w:val="Normal"/>
        <w:rPr>
          <w:rFonts w:ascii="Times New Roman" w:hAnsi="Times New Roman" w:cs="Times New Roman"/>
        </w:rPr>
      </w:pPr>
      <w:r>
        <w:rPr>
          <w:rFonts w:cs="Times New Roman"/>
        </w:rPr>
        <w:t>1980    Garp awarded American Book Award as best paperback novel of 1979</w:t>
      </w:r>
    </w:p>
    <w:p>
      <w:pPr>
        <w:pStyle w:val="Normal"/>
        <w:rPr>
          <w:rFonts w:ascii="Times New Roman" w:hAnsi="Times New Roman" w:cs="Times New Roman"/>
        </w:rPr>
      </w:pPr>
      <w:r>
        <w:rPr>
          <w:rFonts w:cs="Times New Roman"/>
        </w:rPr>
        <w:t>1981    The Hotel New Hampshire (portraying an exotic family) ñ separates from his wife Shyla</w:t>
      </w:r>
    </w:p>
    <w:p>
      <w:pPr>
        <w:pStyle w:val="Normal"/>
        <w:rPr>
          <w:rFonts w:ascii="Times New Roman" w:hAnsi="Times New Roman" w:cs="Times New Roman"/>
        </w:rPr>
      </w:pPr>
      <w:r>
        <w:rPr>
          <w:rFonts w:cs="Times New Roman"/>
        </w:rPr>
        <w:t>1985    The Cider House Rules (a polemic on abortion)</w:t>
      </w:r>
    </w:p>
    <w:p>
      <w:pPr>
        <w:pStyle w:val="Normal"/>
        <w:rPr>
          <w:rFonts w:ascii="Times New Roman" w:hAnsi="Times New Roman" w:cs="Times New Roman"/>
        </w:rPr>
      </w:pPr>
      <w:r>
        <w:rPr>
          <w:rFonts w:cs="Times New Roman"/>
        </w:rPr>
        <w:t>1987    Marries a Canadian, Janet Turnbull (Irving), a literary agent</w:t>
      </w:r>
    </w:p>
    <w:p>
      <w:pPr>
        <w:pStyle w:val="Normal"/>
        <w:rPr>
          <w:rFonts w:ascii="Times New Roman" w:hAnsi="Times New Roman" w:cs="Times New Roman"/>
        </w:rPr>
      </w:pPr>
      <w:r>
        <w:rPr>
          <w:rFonts w:cs="Times New Roman"/>
        </w:rPr>
        <w:t>A Prayer for Owen Meany (a fable of political predestination)</w:t>
      </w:r>
    </w:p>
    <w:p>
      <w:pPr>
        <w:pStyle w:val="Normal"/>
        <w:rPr>
          <w:rFonts w:ascii="Times New Roman" w:hAnsi="Times New Roman" w:cs="Times New Roman"/>
        </w:rPr>
      </w:pPr>
      <w:r>
        <w:rPr>
          <w:rFonts w:cs="Times New Roman"/>
        </w:rPr>
        <w:t>1994</w:t>
        <w:tab/>
        <w:t>A Son of the Circus (Indian dwarf wants to be taxi driver)</w:t>
      </w:r>
    </w:p>
    <w:p>
      <w:pPr>
        <w:pStyle w:val="Normal"/>
        <w:rPr>
          <w:rFonts w:ascii="Times New Roman" w:hAnsi="Times New Roman" w:cs="Times New Roman"/>
        </w:rPr>
      </w:pPr>
      <w:r>
        <w:rPr>
          <w:rFonts w:cs="Times New Roman"/>
        </w:rPr>
        <w:t>A Widow for One Year (Irving calls first love storyóabout a writer)</w:t>
      </w:r>
    </w:p>
    <w:p>
      <w:pPr>
        <w:pStyle w:val="Normal"/>
        <w:rPr>
          <w:rFonts w:ascii="Times New Roman" w:hAnsi="Times New Roman" w:cs="Times New Roman"/>
        </w:rPr>
      </w:pPr>
      <w:r>
        <w:rPr>
          <w:rFonts w:cs="Times New Roman"/>
        </w:rPr>
        <w:t xml:space="preserve">Lives with wife and youngest of three sons in Toronto and southern Vermont. Owen Meany rates 26 onRandom Housesí top 100 books of the century list. </w:t>
      </w:r>
    </w:p>
    <w:p>
      <w:pPr>
        <w:pStyle w:val="Normal"/>
        <w:rPr>
          <w:rFonts w:ascii="Times New Roman" w:hAnsi="Times New Roman" w:cs="Times New Roman"/>
        </w:rPr>
      </w:pPr>
      <w:r>
        <w:rPr>
          <w:rFonts w:cs="Times New Roman"/>
        </w:rPr>
        <w:t>Partly compiled from Harter and Thompson, JOHN IRVING. Twayne:Boston, 1986.</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Irving writes in  "Trying to Save Piggy Sneed," "we can always imagine a better detail than the one we can remember."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Film producer of Simon Birch, Mark Steven Johnson, a longtime fan of John Irving's novels said...."The novel just knocked me out.  I was reading it and seeing the movie (in my head), which I knew would have to be differen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 </w:t>
      </w:r>
      <w:r>
        <w:rPr>
          <w:rFonts w:cs="Times New Roman"/>
        </w:rPr>
        <w:t>What Irving says about his artÖ</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ïïïContemporary Literature (Winter82) </w:t>
      </w:r>
    </w:p>
    <w:p>
      <w:pPr>
        <w:pStyle w:val="Normal"/>
        <w:rPr>
          <w:rFonts w:ascii="Times New Roman" w:hAnsi="Times New Roman" w:cs="Times New Roman"/>
        </w:rPr>
      </w:pPr>
      <w:r>
        <w:rPr>
          <w:rFonts w:cs="Times New Roman"/>
        </w:rPr>
        <w:t>ìArt has an aesthetic responsibility to be entertaining. The writer's responsibility is to take hard stuff and make it as accessible as the stuff can be made. Art and entertainment aren't contradictions. It's only been in the last decade, or twenty years, that there has somehow developed this rubric under which art is expected to be difficult. Why? On the basis of some sort of self-congratulation of the strenuousness required of us? This notion seems to me to be, frankly, a way of perpetuating the middleman, the academic who might be necessary to explain the difficult work for us. By creating a taste for literature that needs interpretation, we, of course, create jobs for reviewers, for critics, for the academy. I like books that can be read without those middleme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ïïïAllan Reeder The Atlantic Monthly, June 17, 1998.</w:t>
      </w:r>
    </w:p>
    <w:p>
      <w:pPr>
        <w:pStyle w:val="Normal"/>
        <w:rPr>
          <w:rFonts w:ascii="Times New Roman" w:hAnsi="Times New Roman" w:cs="Times New Roman"/>
        </w:rPr>
      </w:pPr>
      <w:r>
        <w:rPr>
          <w:rFonts w:cs="Times New Roman"/>
        </w:rPr>
        <w:t xml:space="preserve">The writer Vance Bourjaily, who taught Iriving at the University of Iowa, wrote fifteen years ago in a letter to an aspiring novelist, "There's only one [writer] I can think of, among former students who've published a lot, who has made enough money to live on ... and that's John Irving. He pulled the lever when the slot machine was loaded and ready." </w:t>
      </w:r>
    </w:p>
    <w:p>
      <w:pPr>
        <w:pStyle w:val="Normal"/>
        <w:rPr>
          <w:rFonts w:ascii="Times New Roman" w:hAnsi="Times New Roman" w:cs="Times New Roman"/>
        </w:rPr>
      </w:pPr>
      <w:r>
        <w:rPr>
          <w:rFonts w:cs="Times New Roman"/>
        </w:rPr>
        <w:tab/>
        <w:t>I know where the slot-machine metaphor comes from -- it's kind of a friendly Vance-speak. But I don't know how accurate it is. The success of Garp has been inflated -- the book sold fewer than 60,000 hardcover copies. Pocket Books  did print about five million paperback copies, but it is the outlandishness of that  paperback campaign -- six different foil covers, ads on buses and in subways, T-shirts and hats proclaiming "I BELIEVE IN GARP!" -- that gets remembered.</w:t>
      </w:r>
    </w:p>
    <w:p>
      <w:pPr>
        <w:pStyle w:val="Normal"/>
        <w:rPr>
          <w:rFonts w:ascii="Times New Roman" w:hAnsi="Times New Roman" w:cs="Times New Roman"/>
        </w:rPr>
      </w:pPr>
      <w:r>
        <w:rPr>
          <w:rFonts w:cs="Times New Roman"/>
        </w:rPr>
        <w:tab/>
        <w:t xml:space="preserve"> Every time I publish a book I hear a certain  piece of misinformation repeated -- recycled misinformation, as only  journalists can recycle their own  misinformation. Namely, that The World  According to Garp is my best-known, most widely read novel. This hasn't been true for almost ten years, but journalists get their information by going back and reading what has already been written about an author. The information is out of date. The world over, in more than twenty-five languages, my best-known, most widely read novel is A Prayer for Owen Meany. Garp is not even second. The second most widely read of my novels is The Cider House Rules. Garp is a distant third.</w:t>
      </w:r>
    </w:p>
    <w:p>
      <w:pPr>
        <w:pStyle w:val="Normal"/>
        <w:rPr>
          <w:rFonts w:ascii="Times New Roman" w:hAnsi="Times New Roman" w:cs="Times New Roman"/>
        </w:rPr>
      </w:pPr>
      <w:r>
        <w:rPr>
          <w:rFonts w:cs="Times New Roman"/>
        </w:rPr>
        <w:t>My  work is often characterized as bizarre or farcical, but I use farce to demonstrate the need for common sense. My novels aren't nearly as farcical as having Ronald Reagan for President for two terms -- or as the ongoing, made-for-television soap opera of President Clinton and the sexual witch-hunters who are pursuing him. American government -- not to mention Hollywood -- has been a farce for years! My novels are positively orderly and reasonable in comparison.</w:t>
      </w:r>
    </w:p>
    <w:p>
      <w:pPr>
        <w:pStyle w:val="Normal"/>
        <w:rPr>
          <w:rFonts w:ascii="Times New Roman" w:hAnsi="Times New Roman" w:cs="Times New Roman"/>
        </w:rPr>
      </w:pPr>
      <w:r>
        <w:rPr>
          <w:rFonts w:cs="Times New Roman"/>
        </w:rPr>
        <w:tab/>
        <w:t>Choosing characters who elicit, as you say, minimal sympathy from the reader is a part of the same process by which I choose characters who I hope will elicit maximal sympathy from the reader. I make a street map of a novel before I write the first word. I need to know who all the major and major-minor characters are. I need to know when their paths cross, how they meet, how vulnerable they are to certain people when they meet them, how long they're separated and when they meet again. I need to know the end of the story, absolutely know everything about it, before I write the first word. As for the humor, I don't pick the places. I trust it to be there, in the established tone of voice, ready for any incident that might provoke it into the foreground of the action. But it's always there, inherent in the story. I don't make rules for comedy, in other words.</w:t>
      </w:r>
    </w:p>
    <w:p>
      <w:pPr>
        <w:pStyle w:val="Normal"/>
        <w:rPr>
          <w:rFonts w:ascii="Times New Roman" w:hAnsi="Times New Roman" w:cs="Times New Roman"/>
        </w:rPr>
      </w:pPr>
      <w:r>
        <w:rPr>
          <w:rFonts w:cs="Times New Roman"/>
        </w:rPr>
        <w:t>Anger is fuel. Laughter is fuel. Joy is fuel. Love is, hate is, envy is. You just have to direct these emotions and put them to work for you. I've always been able to do that. When I lose my temper at a dinner party, my friends and family alternately feel sorry for me and are irritated with me. But it's just a release -- like exercise, like eating good food or drinking good wine. I like anger, but only if it's contained, directed. Anthony Lewis once wrote a wonderful piece about Dickens in which he suggested that Dickens's energy was triumphant because his anger was directed very democratically, that absolutely everything made Dickens angry, generously angry -- he singled out everyone. I try to do that, too. Make the targets specific, but have as broad a range of targets as possible.</w:t>
      </w:r>
    </w:p>
    <w:p>
      <w:pPr>
        <w:pStyle w:val="Normal"/>
        <w:rPr>
          <w:rFonts w:ascii="Times New Roman" w:hAnsi="Times New Roman" w:cs="Times New Roman"/>
        </w:rPr>
      </w:pPr>
      <w:r>
        <w:rPr>
          <w:rFonts w:cs="Times New Roman"/>
        </w:rPr>
        <w:t>Control over a lengthy narrative begins, as I've said, with knowing what happens before I begin -- as much as I can. The process takes a year, sometimes eighteen months. I keep lists: details about the characters' lives and their habits, details about the turning points in the story, details about the layers of the story, too -- namely, how many stories are running parallel and which of them are primary, which of them are secondary, and which of them are virtually hidden, seemingly unimportant, but will become important later. I also have to know exactly when "later" is, because the passage of time, and the effect of the passage of time on my characters, is all-important.</w:t>
      </w:r>
    </w:p>
    <w:p>
      <w:pPr>
        <w:pStyle w:val="Normal"/>
        <w:rPr>
          <w:rFonts w:ascii="Times New Roman" w:hAnsi="Times New Roman" w:cs="Times New Roman"/>
        </w:rPr>
      </w:pPr>
      <w:r>
        <w:rPr>
          <w:rFonts w:cs="Times New Roman"/>
        </w:rPr>
        <w:tab/>
        <w:t>I never imagined I would be self-supporting as a novelist. That came with my fourth novel, and it was -- and remains -- a great surprise. (That further refutes the slot-machine image: people who play the slot machine always imagine themselves winning.) I suspected I would always teach English and coach wrestling to make a living; I expected I would always write in my alleged "spare time." I suppose I would always have written novels -- maybe unpublished ones, but novels nonetheless.</w:t>
      </w:r>
    </w:p>
    <w:p>
      <w:pPr>
        <w:pStyle w:val="Normal"/>
        <w:rPr>
          <w:rFonts w:ascii="Times New Roman" w:hAnsi="Times New Roman" w:cs="Times New Roman"/>
        </w:rPr>
      </w:pPr>
      <w:r>
        <w:rPr>
          <w:rFonts w:cs="Times New Roman"/>
        </w:rPr>
        <w:tab/>
        <w:t xml:space="preserve">Storytelling has been a necessity for me since the age of twelve or thirteen. Narrative motivates me. At fourteen I started writing in spiral notebooks. I rarely wrote out my "thoughts" -- I'm not sure I had any. (I still don't!) I wrote out stories. I'm in the "What if?" business: I speculate on what's possible, what might happen, what could happen if ... </w:t>
      </w:r>
    </w:p>
    <w:p>
      <w:pPr>
        <w:pStyle w:val="Normal"/>
        <w:rPr>
          <w:rFonts w:ascii="Times New Roman" w:hAnsi="Times New Roman" w:cs="Times New Roman"/>
        </w:rPr>
      </w:pPr>
      <w:r>
        <w:rPr>
          <w:rFonts w:cs="Times New Roman"/>
        </w:rPr>
        <w:tab/>
        <w:t>It's hard to guess what I might have been doing if writing novels hadn't been possible for me. Certainly not movies! I mean, not writing them -- the writer is the least important person in the movie-making process. I suppose I might have tried acting. Becoming another character is a big part of the storytelling process. I admire actors -- especially their ability to be someone other than themselves. Of course there are a lot of actors who can play only themselves -- I suppose they are the equivalent of autobiographical novelists, writers who aren't able to pass beyond the confines of their own experience. It's fine to be autobiographical in your fiction, but you must go beyond what merely "happened."</w:t>
      </w:r>
    </w:p>
    <w:p>
      <w:pPr>
        <w:pStyle w:val="Normal"/>
        <w:rPr>
          <w:rFonts w:ascii="Times New Roman" w:hAnsi="Times New Roman" w:cs="Times New Roman"/>
        </w:rPr>
      </w:pPr>
      <w:r>
        <w:rPr>
          <w:rFonts w:cs="Times New Roman"/>
        </w:rPr>
        <w:tab/>
        <w:t>I suppose I have acted, too -- I mean, in Setting Free the Bears I was an Austrian motorcycle mechanic who lost his family in World War Two; in The Water-Method Man I was a documentary-film editor with a deformed urinary tract; in The World According to Garp I was both Garp and his mother; in The Hotel New Hampshire I was a boy in love with his older sister -- although I never had an older sister --and the father of a family in the hotel business; in The Cider House Rules I was an eighty-year-old, ether-addicted obstetrician and gynecologist and abortionist; in A Prayer for Owen Meany, a granite  quarrier and body escort in the Vietnam War; in A Son of the Circus, an -Indian born orthopedic surgeon, specializing in crippled children and dwarfs;  and in A Widow for One Year I was two women, both Ruth and her mother. If that isn't acting, what is?</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ïïïJoan Smith  SALON March 3, 1997 </w:t>
      </w:r>
    </w:p>
    <w:p>
      <w:pPr>
        <w:pStyle w:val="Normal"/>
        <w:rPr>
          <w:rFonts w:ascii="Times New Roman" w:hAnsi="Times New Roman" w:cs="Times New Roman"/>
        </w:rPr>
      </w:pPr>
      <w:r>
        <w:rPr>
          <w:rFonts w:cs="Times New Roman"/>
        </w:rPr>
        <w:t xml:space="preserve">I've always liked things more complete, more fully imagined. </w:t>
      </w:r>
    </w:p>
    <w:p>
      <w:pPr>
        <w:pStyle w:val="Normal"/>
        <w:rPr>
          <w:rFonts w:ascii="Times New Roman" w:hAnsi="Times New Roman" w:cs="Times New Roman"/>
        </w:rPr>
      </w:pPr>
      <w:r>
        <w:rPr>
          <w:rFonts w:cs="Times New Roman"/>
        </w:rPr>
        <w:t xml:space="preserve">Between novels {Iíve} been writing screenplays, because as a writer, especially a writer of long novels that consume five or six years, you need something to do during that period of a year or two when you're starting a new novel. And in the past, I've written book reviews, which are less and less satisfying for me to write. I have very little respect for most of the book reviews I read, and I don't mean only of my books. It's been very lucky, the way I'm treated, and though I'm not treated as well here as I am in other countries, it doesn't  trouble me because I don't need the reviews to sell books. I have my audience, so I could care less. But I have less and less fondness for the posture of the reviewer, especially because I have so much experience in seeing how people write about books they haven't honestly read. </w:t>
      </w:r>
    </w:p>
    <w:p>
      <w:pPr>
        <w:pStyle w:val="Normal"/>
        <w:rPr>
          <w:rFonts w:ascii="Times New Roman" w:hAnsi="Times New Roman" w:cs="Times New Roman"/>
        </w:rPr>
      </w:pPr>
      <w:r>
        <w:rPr>
          <w:rFonts w:cs="Times New Roman"/>
        </w:rPr>
        <w:tab/>
        <w:t xml:space="preserve">I taught freshman English for 10 or 12 years and I never had trouble reading an essay from some kid and knowing  whether he'd read the book or not. So I don't care whether  the review is favorable or unfavorable, but when someone  pretends they've read my book and leaves it plain that they    haven't, leaves it plain that they've gotten to page 120 and  filled in the rest, I feel nothing but contempt. I didn't go  through school like that, and I was an easy grader as a  teacher except on that issue. When someone tried to pretend to me that they'd read a book and were writing a paper about   it, that's when I would say, "Get Öout of here and take  somebody else's course." I have nothing but extreme distaste for the whole habit of it. </w:t>
      </w:r>
    </w:p>
    <w:p>
      <w:pPr>
        <w:pStyle w:val="Normal"/>
        <w:rPr>
          <w:rFonts w:ascii="Times New Roman" w:hAnsi="Times New Roman" w:cs="Times New Roman"/>
        </w:rPr>
      </w:pPr>
      <w:r>
        <w:rPr>
          <w:rFonts w:cs="Times New Roman"/>
        </w:rPr>
        <w:t xml:space="preserve">So when I write a book review, I feel that as a novelist I have to work overtime. Because I'm not just writing a  review of a book I like -- and I don't bother, I don't waste my time writing about anything I don't like -- every book review I write has to be a model of the form. </w:t>
      </w:r>
    </w:p>
    <w:p>
      <w:pPr>
        <w:pStyle w:val="Normal"/>
        <w:rPr>
          <w:rFonts w:ascii="Times New Roman" w:hAnsi="Times New Roman" w:cs="Times New Roman"/>
        </w:rPr>
      </w:pPr>
      <w:r>
        <w:rPr>
          <w:rFonts w:cs="Times New Roman"/>
        </w:rPr>
        <w:t xml:space="preserve">In other words I not only have to read that book, I have to read everything that author wrote and I have to read things that are similar to it. And people always say, "I love your book reviews, you should write more of them," and people have asked me if I want to collect my book reviews, and that's a book I might do 10 years down the road, when I feel I've gotten to the point where I've written my last book  review. I'd like to write an essay about why I've written my last book review and publish my reviews as a way of saying, "If you're going to write a book review, get it right. Do your fucking homework and get it right." So, you see, it's a real chore for me to write a book review because it's like a contest. It's like I'm writing that book review for every bad book reviewer I've ever known and it's a way of saying (thrusts a middle finger into the air) this is how you ought to do it. </w:t>
      </w:r>
    </w:p>
    <w:p>
      <w:pPr>
        <w:pStyle w:val="Normal"/>
        <w:rPr>
          <w:rFonts w:ascii="Times New Roman" w:hAnsi="Times New Roman" w:cs="Times New Roman"/>
        </w:rPr>
      </w:pPr>
      <w:r>
        <w:rPr>
          <w:rFonts w:cs="Times New Roman"/>
        </w:rPr>
        <w:tab/>
        <w:t>I like to rub their noses in it. It is hard and it should be hard because if you're dealing with a book somebody spent two, four, five or six years on, you shouldn't turn this thing  around in five or six days. This isn't college, it's not a late paper. This has been somebody's life for four or five years and you don't have to like it, but you do have to respect it.</w:t>
      </w:r>
    </w:p>
    <w:p>
      <w:pPr>
        <w:pStyle w:val="Normal"/>
        <w:rPr>
          <w:rFonts w:ascii="Times New Roman" w:hAnsi="Times New Roman" w:cs="Times New Roman"/>
        </w:rPr>
      </w:pPr>
      <w:r>
        <w:rPr>
          <w:rFonts w:cs="Times New Roman"/>
        </w:rPr>
        <w:t xml:space="preserve">It{A Christmas Carol} wasn't the first Dickens I read, but it was the first Dickens anyone read to me. Both my grandmother and my stepfather  read it to me, and one of them -- I think it was my stepfather  -- first read me "A Tale of Two Cities." I've always thought  that people who like Dickens and people who don't like  Dickens can be divided into people who read aloud and  people who don't. And I do, at least partly because I'm dyslexic and it is one of the things I was taught to do. My lips move when I read a book and, as a consequence, I read  very slowly. Which is another reason I have no sympathy for book reviewers who don't finish books, because nobody reads more slowly than I do, and I really do have to read  every word. I not only have to read every word, I have to mouth every word. Öwhat you learn if you have that kind of a learning disability is to pay more particular attention to the way a sentence works and the way a word is sounded than people for whom the act comes naturally. I could never have been a doctor because I could never have amassed the information in the requisite period of time. I could never have been a lawyer for the same reason. I could never have been a historian. I move too slowly, I just do. But who said writers should move fast? The object of a book is to write it well enough so that the reader can move through it. You don't move through it that way. </w:t>
      </w:r>
    </w:p>
    <w:p>
      <w:pPr>
        <w:pStyle w:val="Normal"/>
        <w:rPr>
          <w:rFonts w:ascii="Times New Roman" w:hAnsi="Times New Roman" w:cs="Times New Roman"/>
        </w:rPr>
      </w:pPr>
      <w:r>
        <w:rPr>
          <w:rFonts w:cs="Times New Roman"/>
        </w:rPr>
        <w:t>If I do more than three or four pages a day, I'll spend the next day revising. You work seven days a week instead of five and you work whenever you can. The constancy of it is  important. I had to do that to get through school and my friends didn't. As a consequence I paid closer attention, and if what I had to pay closer attention to was the language, if I had to go slowly just to understand it, what language was it that I would probably like? Was it going to be history.  Un-uh. Sociology? I don't think so. It was going to be fiction, or poetry, because that's where the language is good.</w:t>
      </w:r>
    </w:p>
    <w:p>
      <w:pPr>
        <w:pStyle w:val="Normal"/>
        <w:rPr>
          <w:rFonts w:ascii="Times New Roman" w:hAnsi="Times New Roman" w:cs="Times New Roman"/>
        </w:rPr>
      </w:pPr>
      <w:r>
        <w:rPr>
          <w:rFonts w:cs="Times New Roman"/>
        </w:rPr>
        <w:tab/>
        <w:t xml:space="preserve">I had a friend I used to wrestle with who is blind. There have been many blind wrestlers who've been very good. The illusion that you have to see in order to know what your opponent is going to do is a betrayal of your other senses.  And in fact if you ever watch people who are really good wrestlers, they are almost never out of contact with one another. Because if you are touching someone, you can feel what they are going to do before they do it. I've wrestled people who were so much better than I was and I'd think,  after wrestling them three or four times, "If I could just get  this guy's hand off of something for three seconds I could take his legs out from under him, I could rip his head off." But the fact is that the reason he's so good is that you CAN'T get his hand off you. You peel the fingers off this wrist and  there's a hand on your thigh, you peel it off your thigh and it's on your stomach. It's like Braille. It doesn't matter where it is, only that he's touching you. </w:t>
      </w:r>
    </w:p>
    <w:p>
      <w:pPr>
        <w:pStyle w:val="Normal"/>
        <w:rPr>
          <w:rFonts w:ascii="Times New Roman" w:hAnsi="Times New Roman" w:cs="Times New Roman"/>
        </w:rPr>
      </w:pPr>
      <w:r>
        <w:rPr>
          <w:rFonts w:cs="Times New Roman"/>
        </w:rPr>
        <w:tab/>
        <w:t xml:space="preserve">I just know that there was a way I felt when I finished reading "Great Expectations." It was the extremes of it that captivated me. The irony of the title itself, this young man who has no reason to think his expectations should be great   at all. The power of self delusion. The power of wishful thinking. The idea that because he wants Miss Havisham to be his benefactor, he believes she is. That because Estella seems  so unattainable he must have her. It was a great story, a story that moved me and when I finished it I wanted to begin again. I was 14 when I read it and I'm sure there were other  books in my childhood that had a similar effect on me. But it's the first one I remember. </w:t>
      </w:r>
    </w:p>
    <w:p>
      <w:pPr>
        <w:pStyle w:val="Normal"/>
        <w:rPr>
          <w:rFonts w:ascii="Times New Roman" w:hAnsi="Times New Roman" w:cs="Times New Roman"/>
        </w:rPr>
      </w:pPr>
      <w:r>
        <w:rPr>
          <w:rFonts w:cs="Times New Roman"/>
        </w:rPr>
        <w:t xml:space="preserve">I think {it made a difference grandmother and step father read aloud), although I read as many things as I could get my hands on to my two grown children, Colin and Brendan, and one of them is a reader and one of them is not. People say, "I'm a great reader because I was read to as a child," but I don't buy it. I think you're a reader because you want to read. I'm not a reader anymore. I'm a very poor reader. I have read a lot classically because I was a big reader as a kid.  But when students ask the perpetual question, "What's your advice to someone who wants to be a writer?" I always tell them to read everything they can now, because if you're going to write, you will. If you're going to keep doing it, you won't stop. And once it happens, if it happens, if you really are a writer, it's all you'll want to do. You will not want to read, you will want to write, and that's one way you will recognize that you are a writer. I don't get on a plane with a bunch of books, I get on a plane with a manuscript.  And as soon as I can lower the tray table I take out the  manuscript and start to work. </w:t>
      </w:r>
    </w:p>
    <w:p>
      <w:pPr>
        <w:pStyle w:val="Normal"/>
        <w:rPr>
          <w:rFonts w:ascii="Times New Roman" w:hAnsi="Times New Roman" w:cs="Times New Roman"/>
        </w:rPr>
      </w:pPr>
      <w:r>
        <w:rPr>
          <w:rFonts w:cs="Times New Roman"/>
        </w:rPr>
        <w:t>If I get on a plane and see someone reading a good book, I like them instantly. I once flew all the way to Europe sitting next to somebody who was reading a book of mine while I was writing a book of mine, and there was never a word between us. It was fun.  If you see someone reading your book you don't want to interrupt them. They might stop by themselves. You don't want to be the cause.</w:t>
      </w:r>
    </w:p>
    <w:p>
      <w:pPr>
        <w:pStyle w:val="Normal"/>
        <w:rPr>
          <w:rFonts w:ascii="Times New Roman" w:hAnsi="Times New Roman" w:cs="Times New Roman"/>
        </w:rPr>
      </w:pPr>
      <w:r>
        <w:rPr>
          <w:rFonts w:cs="Times New Roman"/>
        </w:rPr>
        <w:t xml:space="preserve">And to come full circle with this business of reviews and critics, one of the silliest things I read about myself is that I'm bizarre. I'm not. I've just paid attention. I went to a man who was a body escort in Vietnam, and I said, why did they choose you, and I looked at him, and before he could begin to answer I knew why they'd chosen him, because if you're someone who's going to come home with the body and say to the wife, the father, the angry brother, well, the helicopter went down, the mortar shell landed only 10 feet away, here it is, it's in the bag, you don't want to look at it, here's the flag, and of course the rage and despair is going to be vented on you, you get that job because you  look like someone so sympathetic most families have to accept what you have to say. And I thought, well, why not someone who looked like Owen Meany because what can you do when you're full of loathing and a guy who's 4-foot-8  comes up to you and opens his mouth and says (in a squeaky little voice), "Here is the flag.'' So I began A Prayer for  Owen Meany with that idea, and it's not me who thought that up, the Army thought it up, and they've been thinking it up for generations.  I don't go out of my way to find or invent things that are bizarre. It just seems to me that I notice more and more how commonplace the bizarre is.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ïïïSuzanne Herel Mother Jones. May/June  1997</w:t>
      </w:r>
    </w:p>
    <w:p>
      <w:pPr>
        <w:pStyle w:val="Normal"/>
        <w:rPr>
          <w:rFonts w:ascii="Times New Roman" w:hAnsi="Times New Roman" w:cs="Times New Roman"/>
        </w:rPr>
      </w:pPr>
      <w:r>
        <w:rPr>
          <w:rFonts w:cs="Times New Roman"/>
        </w:rPr>
        <w:t>http://www.motherjones.com/mother_jones/MJ97/outspoken.html</w:t>
      </w:r>
    </w:p>
    <w:p>
      <w:pPr>
        <w:pStyle w:val="Normal"/>
        <w:rPr>
          <w:rFonts w:ascii="Times New Roman" w:hAnsi="Times New Roman" w:cs="Times New Roman"/>
        </w:rPr>
      </w:pPr>
      <w:r>
        <w:rPr>
          <w:rFonts w:cs="Times New Roman"/>
        </w:rPr>
        <w:t xml:space="preserve">Irving eschews Ernest Hemingway's approach </w:t>
      </w:r>
    </w:p>
    <w:p>
      <w:pPr>
        <w:pStyle w:val="Normal"/>
        <w:rPr>
          <w:rFonts w:ascii="Times New Roman" w:hAnsi="Times New Roman" w:cs="Times New Roman"/>
        </w:rPr>
      </w:pPr>
      <w:r>
        <w:rPr>
          <w:rFonts w:cs="Times New Roman"/>
        </w:rPr>
        <w:t xml:space="preserve">You know, if you asked me one day, I might say, "Well, sometimes I feel a little bit religious." If you asked me another day, I'd just say flat out, "No."  I grew up in a family where, through my teenage years, I was expected to go to church on Sunday. It wasn't terribly painful. I thought some of the stories were neat; I liked some of the liturgy and some of the songs. If you're a writer you have some inclination to pay attention. I didn't just tune it out and think about baseball. So, it had an effect on me. I still believe in getting married in churches and baptizing children. I go through those motions. What was even more germane was my study of the history of religion. It was one of the few things in school I was fascinated by. </w:t>
      </w:r>
    </w:p>
    <w:p>
      <w:pPr>
        <w:pStyle w:val="Normal"/>
        <w:rPr>
          <w:rFonts w:ascii="Times New Roman" w:hAnsi="Times New Roman" w:cs="Times New Roman"/>
        </w:rPr>
      </w:pPr>
      <w:r>
        <w:rPr>
          <w:rFonts w:cs="Times New Roman"/>
        </w:rPr>
        <w:t>Ted Seabrooke, my wrestling coach, had a kind of Nietzschean effect on me in terms of not just his estimation of my limited abilities, but his decidedly philosophical stance about how to conduct your life, what you should do to compensate for your limitations. This was essential to me, both as a student -- and not a good one -- and as a wrestler who was not a natural athlete but who had found something he loved.</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ïïïJohn Hartl ìNames have changed, but 'Simon Birch' is still based on Irving's 'Owen Meany'î Seattle Times Sept. 6, 1998, M-8.</w:t>
      </w:r>
    </w:p>
    <w:p>
      <w:pPr>
        <w:pStyle w:val="Normal"/>
        <w:rPr>
          <w:rFonts w:ascii="Times New Roman" w:hAnsi="Times New Roman" w:cs="Times New Roman"/>
        </w:rPr>
      </w:pPr>
      <w:r>
        <w:rPr>
          <w:rFonts w:cs="Times New Roman"/>
        </w:rPr>
        <w:tab/>
        <w:t>My book is about two things: religion and Vietnam. And you want to take out Vietnam.' But I thought Vietnam had been done to death in the movies, and I couldn't think of a different approach."</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ïïïNicole Itano  ìThe world according to Irvingî Yale News September 17, 1996</w:t>
      </w:r>
    </w:p>
    <w:p>
      <w:pPr>
        <w:pStyle w:val="Normal"/>
        <w:rPr>
          <w:rFonts w:ascii="Times New Roman" w:hAnsi="Times New Roman" w:cs="Times New Roman"/>
        </w:rPr>
      </w:pPr>
      <w:r>
        <w:rPr>
          <w:rFonts w:cs="Times New Roman"/>
        </w:rPr>
        <w:t>http://www.yale.edu/ydn/paper/9.17.96/9.17.96storyno.AA.html</w:t>
      </w:r>
    </w:p>
    <w:p>
      <w:pPr>
        <w:pStyle w:val="Normal"/>
        <w:rPr>
          <w:rFonts w:ascii="Times New Roman" w:hAnsi="Times New Roman" w:cs="Times New Roman"/>
        </w:rPr>
      </w:pPr>
      <w:r>
        <w:rPr>
          <w:rFonts w:cs="Times New Roman"/>
        </w:rPr>
        <w:t>I think that anything you hear me say about what I'm going to write you have to summarily discount.  { He told people after writing A Prayer for Owen Meany that he would never write another story about a writer.}</w:t>
      </w:r>
    </w:p>
    <w:p>
      <w:pPr>
        <w:pStyle w:val="Normal"/>
        <w:rPr>
          <w:rFonts w:ascii="Times New Roman" w:hAnsi="Times New Roman" w:cs="Times New Roman"/>
        </w:rPr>
      </w:pPr>
      <w:r>
        <w:rPr>
          <w:rFonts w:cs="Times New Roman"/>
        </w:rPr>
        <w:t>You have to realize that a sentence is like the world. It's not perfect; you have constantly to revise and rewrite," Irving said. "It's a physical pleasure to change a period to a semi-colon and then change it back. If you don't like that, I don't know why you'd do it.</w:t>
      </w:r>
    </w:p>
    <w:p>
      <w:pPr>
        <w:pStyle w:val="Normal"/>
        <w:rPr>
          <w:rFonts w:ascii="Times New Roman" w:hAnsi="Times New Roman" w:cs="Times New Roman"/>
        </w:rPr>
      </w:pPr>
      <w:r>
        <w:rPr>
          <w:rFonts w:cs="Times New Roman"/>
        </w:rPr>
        <w:t>Experience is overrated.It's not only overrated, it's responsible for a great deal of flabby writing. It's not as scientific.</w:t>
      </w:r>
    </w:p>
    <w:p>
      <w:pPr>
        <w:pStyle w:val="Normal"/>
        <w:rPr>
          <w:rFonts w:ascii="Times New Roman" w:hAnsi="Times New Roman" w:cs="Times New Roman"/>
        </w:rPr>
      </w:pPr>
      <w:r>
        <w:rPr>
          <w:rFonts w:cs="Times New Roman"/>
        </w:rPr>
        <w:t>Do something to take the responsbility upon yourself as a writer to invent the details.</w:t>
      </w:r>
    </w:p>
    <w:p>
      <w:pPr>
        <w:pStyle w:val="Normal"/>
        <w:rPr>
          <w:rFonts w:ascii="Times New Roman" w:hAnsi="Times New Roman" w:cs="Times New Roman"/>
        </w:rPr>
      </w:pPr>
      <w:r>
        <w:rPr>
          <w:rFonts w:cs="Times New Roman"/>
        </w:rPr>
        <w:t xml:space="preserve">Your turn:  </w:t>
        <w:tab/>
        <w:tab/>
        <w:tab/>
        <w:tab/>
        <w:tab/>
        <w:tab/>
        <w:tab/>
        <w:tab/>
        <w:t>NAM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COMPLETE the chart below comparing the two Johnís.  Then based on what youíve read about Irving and your reading of the novel make a statement.</w:t>
      </w:r>
    </w:p>
    <w:p>
      <w:pPr>
        <w:pStyle w:val="Normal"/>
        <w:rPr>
          <w:rFonts w:ascii="Times New Roman" w:hAnsi="Times New Roman" w:cs="Times New Roman"/>
        </w:rPr>
      </w:pPr>
      <w:r>
        <w:rPr>
          <w:rFonts w:cs="Times New Roman"/>
        </w:rPr>
        <w:t>JOHN IRVING</w:t>
      </w:r>
    </w:p>
    <w:p>
      <w:pPr>
        <w:pStyle w:val="Normal"/>
        <w:rPr>
          <w:rFonts w:ascii="Times New Roman" w:hAnsi="Times New Roman" w:cs="Times New Roman"/>
        </w:rPr>
      </w:pPr>
      <w:r>
        <w:rPr>
          <w:rFonts w:cs="Times New Roman"/>
        </w:rPr>
        <w:t xml:space="preserve">JOHN </w:t>
      </w:r>
    </w:p>
    <w:p>
      <w:pPr>
        <w:pStyle w:val="Normal"/>
        <w:rPr>
          <w:rFonts w:ascii="Times New Roman" w:hAnsi="Times New Roman" w:cs="Times New Roman"/>
        </w:rPr>
      </w:pPr>
      <w:r>
        <w:rPr>
          <w:rFonts w:cs="Times New Roman"/>
        </w:rPr>
        <w:t>WHEELWRIGH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A more difficult task:  Support the following observation by Phillip Page  </w:t>
      </w:r>
    </w:p>
    <w:p>
      <w:pPr>
        <w:pStyle w:val="Normal"/>
        <w:rPr>
          <w:rFonts w:ascii="Times New Roman" w:hAnsi="Times New Roman" w:cs="Times New Roman"/>
        </w:rPr>
      </w:pPr>
      <w:r>
        <w:rPr>
          <w:rFonts w:cs="Times New Roman"/>
        </w:rPr>
        <w:t>ìJohn Irving's novel "A Prayer for Owen Meany" depicts and undermines seemingly dichotomous ways of knowing.  ÖJohn Irving plays with this hermeneutical dialectic. He sets up an apparent dichotomy between the two traditional ways of knowing, but simultaneously he parodies each approach, unravels the distinction between them, and half-mockingly offers common sense as a third alterna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